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2286000" cy="457200"/>
                <wp:effectExtent l="6350" t="6350" r="222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81944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-4.2pt;width:179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2120</wp:posOffset>
                </wp:positionH>
                <wp:positionV relativeFrom="paragraph">
                  <wp:posOffset>20320</wp:posOffset>
                </wp:positionV>
                <wp:extent cx="2461260" cy="518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ГОДИШЕН РАЗ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 22д, а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193.8pt;height:40.8pt;mso-wrap-distance-left:9.05pt;mso-wrap-distance-right:9.05pt;mso-wrap-distance-top:0pt;mso-wrap-distance-bottom:0pt;margin-top:1.6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ГОДИШЕН РАЗМ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 22д, а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505</wp:posOffset>
                </wp:positionH>
                <wp:positionV relativeFrom="paragraph">
                  <wp:posOffset>-83820</wp:posOffset>
                </wp:positionV>
                <wp:extent cx="2689860" cy="518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2д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.8pt;height:40.8pt;mso-wrap-distance-left:9.05pt;mso-wrap-distance-right:9.05pt;mso-wrap-distance-top:0pt;mso-wrap-distance-bottom:0pt;margin-top:-6.6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2д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82" w:right="1802" w:gutter="0" w:header="548" w:top="604" w:footer="798" w:bottom="1529"/>
          <w:cols w:num="2" w:equalWidth="false" w:sep="false">
            <w:col w:w="3895" w:space="174"/>
            <w:col w:w="5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342900" cy="20701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1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9865</wp:posOffset>
                </wp:positionH>
                <wp:positionV relativeFrom="paragraph">
                  <wp:posOffset>114300</wp:posOffset>
                </wp:positionV>
                <wp:extent cx="6576060" cy="687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060" cy="687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ъчното облекчение за извършени през годината безкасови плащания е в разме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на сто от дължимия за годината данъ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ърху общата годишна данъчна основа, но не повече от 500 л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17.8pt;height:54.1pt;mso-wrap-distance-left:9.05pt;mso-wrap-distance-right:9.05pt;mso-wrap-distance-top:0pt;mso-wrap-distance-bottom:0pt;margin-top:9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нъчното облекчение за извършени през годината безкасови плащания е в размер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 на сто от дължимия за годината данъ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ърху общата годишна данъчна основа, но не повече от 500 л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4860</wp:posOffset>
                </wp:positionH>
                <wp:positionV relativeFrom="paragraph">
                  <wp:posOffset>107315</wp:posOffset>
                </wp:positionV>
                <wp:extent cx="4290060" cy="746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7467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УСЛОВИЯ ЗА ПОЛЗВАНЕ НА ДАНЪЧНОТО ОБЛЕК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, ал. 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37.8pt;height:58.8pt;mso-wrap-distance-left:9.05pt;mso-wrap-distance-right:9.05pt;mso-wrap-distance-top:0pt;mso-wrap-distance-bottom:0pt;margin-top:8.45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УСЛОВИЯ ЗА ПОЛЗВАНЕ НА ДАНЪЧНОТО ОБЛЕК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, ал. 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2700</wp:posOffset>
                </wp:positionH>
                <wp:positionV relativeFrom="paragraph">
                  <wp:posOffset>74295</wp:posOffset>
                </wp:positionV>
                <wp:extent cx="342900" cy="20701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01pt;margin-top:5.85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045</wp:posOffset>
                </wp:positionH>
                <wp:positionV relativeFrom="paragraph">
                  <wp:posOffset>-20955</wp:posOffset>
                </wp:positionV>
                <wp:extent cx="6347460" cy="28587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285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ическите лица могат да ползват данъчно облекчение за извършени през годината безкасови плащания, когато едновременно са налице следните услов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. лицето е придобило през годината доходи, подлежащи на облагане с данък върху общата годишна данъчна осно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доходи от: трудови правоотношения; от друга стопанска дейност; от наем или от друго възмездно предоставяне за ползване на права или имущество; от прехвърляне на права или имущество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други източници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сто на сто от паричните доходи по т. 1 са получени по банков път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извършените безкасови плащания от лицето са в размер 80 или над 80 на сто от доходите по т. 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225.1pt;mso-wrap-distance-left:9.05pt;mso-wrap-distance-right:9.05pt;mso-wrap-distance-top:0pt;mso-wrap-distance-bottom:0pt;margin-top:-1.6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зическите лица могат да ползват данъчно облекчение за извършени през годината безкасови плащания, когато едновременно са налице следните условия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1. лицето е придобило през годината доходи, подлежащи на облагане с данък върху общата годишна данъчна осно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доходи от: трудови правоотношения; от друга стопанска дейност; от наем или от друго възмездно предоставяне за ползване на права или имущество; от прехвърляне на права или имущество;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други източници);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 сто на сто от паричните доходи по т. 1 са получени по банков път;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 извършените безкасови плащания от лицето са в размер 80 или над 80 на сто от доходите по т. 1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:</w:t>
      </w:r>
      <w:r>
        <w:rPr>
          <w:rFonts w:cs="Times New Roman" w:ascii="Times New Roman" w:hAnsi="Times New Roman"/>
          <w:sz w:val="24"/>
          <w:szCs w:val="24"/>
        </w:rPr>
        <w:t xml:space="preserve"> Физическо лице през 2018 г. придобива изцяло по банков път доходи от трудови правоотношения в размер на 15 000 лв. и доходи по извънтрудови правоотношения в размер на 5 000 лв. и 2 000 лв. от дивиденти. Общият размер на получените по банков път доходи, подлежащи на облагане с данък върху общата годишна данъчна основа е 20 000 лв. За прилагане на данъчното облекчение за безкасови плащания, лицето през годината трябва да е извършило безкасови плащания в размер на 16 000 лв. (20 000 х 80%), като няма ограничение по отношение на вида на направените разхо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620</wp:posOffset>
                </wp:positionH>
                <wp:positionV relativeFrom="paragraph">
                  <wp:posOffset>-4445</wp:posOffset>
                </wp:positionV>
                <wp:extent cx="4290060" cy="5181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ОЛЗВАНЕ НА ДАНЪЧНОТО ОБЛЕК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37.8pt;height:40.8pt;mso-wrap-distance-left:9.05pt;mso-wrap-distance-right:9.05pt;mso-wrap-distance-top:0pt;mso-wrap-distance-bottom:0pt;margin-top:-0.35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ПОЛЗВАНЕ НА ДАНЪЧНОТО ОБЛЕКЧ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9860</wp:posOffset>
                </wp:positionH>
                <wp:positionV relativeFrom="paragraph">
                  <wp:posOffset>71755</wp:posOffset>
                </wp:positionV>
                <wp:extent cx="342900" cy="20701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1.8pt;margin-top:5.65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6045</wp:posOffset>
                </wp:positionH>
                <wp:positionV relativeFrom="paragraph">
                  <wp:posOffset>75565</wp:posOffset>
                </wp:positionV>
                <wp:extent cx="6210300" cy="1511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511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за извършени безкасови плащания се полз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с подаване на годишна данъчна декларация по чл. 5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т ЗДДФЛ, като обстоятелствата и условията по чл. 22д, ал. 1 от ЗДДФЛ се декларират от лицето в декларацията.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ъм декларацията не се прилагат документи, доказващи наличието на необходимите обстоятелства и услови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4U;Times New Roman"/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89pt;height:119pt;mso-wrap-distance-left:9.05pt;mso-wrap-distance-right:9.05pt;mso-wrap-distance-top:0pt;mso-wrap-distance-bottom:0pt;margin-top:5.9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за извършени безкасови плащания се полз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 xml:space="preserve">с подаване на годишна данъчна декларация по чл. 50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т ЗДДФЛ, като обстоятелствата и условията по чл. 22д, ал. 1 от ЗДДФЛ се декларират от лицето в декларацията.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Към декларацията не се прилагат документи, доказващи наличието на необходимите обстоятелства и условия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4U;Times New Roman"/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265</wp:posOffset>
                </wp:positionH>
                <wp:positionV relativeFrom="paragraph">
                  <wp:posOffset>99695</wp:posOffset>
                </wp:positionV>
                <wp:extent cx="6174740" cy="22275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22275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4U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чното облекчение за извършени безкасови плащания НЕ МОЖЕ да се ползва чрез работодател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за извършени безкасови плащания НЕ МОЖЕ да се ползва при формирането на годишната данъчна основа по чл. 28 от ЗДДФЛ за доходи от стопанска дейност като едноличен търговец и за доходи от друга стопанска дейност по чл. 29а от ЗДДФЛ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6.2pt;height:175.4pt;mso-wrap-distance-left:9.05pt;mso-wrap-distance-right:9.05pt;mso-wrap-distance-top:0pt;mso-wrap-distance-bottom:0pt;margin-top:7.85pt;mso-position-vertical-relative:text;margin-left:-6.95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4U;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tabs>
                          <w:tab w:val="clear" w:pos="708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чното облекчение за извършени безкасови плащания НЕ МОЖЕ да се ползва чрез работодател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за извършени безкасови плащания НЕ МОЖЕ да се ползва при формирането на годишната данъчна основа по чл. 28 от ЗДДФЛ за доходи от стопанска дейност като едноличен търговец и за доходи от друга стопанска дейност по чл. 29а от ЗДДФЛ. 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u w:val="single"/>
          <w:lang w:val="ru-RU"/>
        </w:rPr>
      </w:pPr>
      <w:r>
        <w:rPr>
          <w:rFonts w:cs="Verdana" w:ascii="Verdana" w:hAnsi="Verdana"/>
          <w:sz w:val="18"/>
          <w:szCs w:val="18"/>
          <w:u w:val="single"/>
          <w:lang w:val="ru-RU"/>
        </w:rPr>
      </w:r>
    </w:p>
    <w:p>
      <w:pPr>
        <w:pStyle w:val="Normal"/>
        <w:autoSpaceDE w:val="true"/>
        <w:spacing w:lineRule="auto" w:line="360"/>
        <w:ind w:left="-360" w:right="-219" w:firstLine="106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3050</wp:posOffset>
                </wp:positionH>
                <wp:positionV relativeFrom="paragraph">
                  <wp:posOffset>78740</wp:posOffset>
                </wp:positionV>
                <wp:extent cx="6659880" cy="7315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731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НИМАНИЕ!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24.4pt;height:57.6pt;mso-wrap-distance-left:9.05pt;mso-wrap-distance-right:9.05pt;mso-wrap-distance-top:0pt;mso-wrap-distance-bottom:0pt;margin-top:6.2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НИМАНИЕ!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360"/>
        <w:ind w:left="-360" w:right="-219" w:firstLine="10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8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8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3175</wp:posOffset>
                </wp:positionV>
                <wp:extent cx="1342390" cy="736600"/>
                <wp:effectExtent l="0" t="0" r="0" b="0"/>
                <wp:wrapNone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9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облекчение за ИЗВЪРШЕНИ БЕЗКАСОВИ ПЛАЩ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07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8-03-26T09:58:00Z</dcterms:modified>
  <cp:revision>65</cp:revision>
  <dc:subject/>
  <dc:title>Контролен Лист</dc:title>
</cp:coreProperties>
</file>